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609096- procedura aperta ai sensi del D.Lgs. n. 163/2006 per l’affidamento per l’affidamento dell’erogazione in ASP di una piattaforma di e-Procuremen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l’erogazione in ASP di una piattaforma di e-Procuremen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d Euro 400.000,00 IVA esclusa, di cui almeno un servizio unitario di importo non inferiore ad Euro 200.000,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Michele Amico</cp:lastModifiedBy>
  <cp:lastPrinted>2010-06-24T10:48:00Z</cp:lastPrinted>
  <dcterms:modified xsi:type="dcterms:W3CDTF">2012-11-07T16:35:00Z</dcterms:modified>
  <cp:revision>27</cp:revision>
  <dc:subject/>
  <dc:title/>
</cp:coreProperties>
</file>