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4609096- procedura aperta ai sensi del D.Lgs. n. 163/2006 per l’affidamento per l’affidamento dell’erogazione in ASP di una piattaforma di e-Procuremen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l’erogazione in ASP di una piattaforma di e-Procurement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d Euro 400.000,00 IVA esclusa, di cui almeno un servizio unitario di importo non inferiore ad Euro 200.000,00 IVA esclusa espletato dal</w:t>
      </w:r>
      <w:r>
        <w:rPr>
          <w:rFonts w:cs="Times New Roman" w:ascii="Times New Roman" w:hAnsi="Times New Roman"/>
        </w:rPr>
        <w:t>l’Impresa futura mandataria/capofil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2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2-11-07T16:32:00Z</dcterms:modified>
  <cp:revision>24</cp:revision>
  <dc:subject/>
  <dc:title/>
</cp:coreProperties>
</file>